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AGGIUNTA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che intende inserir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>, quale ulteriore docente nel suddetto Piano formativo, per le attività formative previste, per le seguenti motivazioni oggettive e comprovabili riconducibili a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umento del numero di edizioni</w:t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643"/>
      </w:tblGrid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Progett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Titolo modul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Numero ore: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Numero edizioni  da      a</w:t>
            </w:r>
          </w:p>
        </w:tc>
      </w:tr>
    </w:tbl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ggiunta modulo</w:t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643"/>
      </w:tblGrid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Progett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Titolo modul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Numero ore: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Numero edizioni:  </w:t>
            </w:r>
          </w:p>
        </w:tc>
      </w:tr>
    </w:tbl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bookmarkStart w:id="0" w:name="_Hlk12530263"/>
      <w:bookmarkEnd w:id="0"/>
      <w:r>
        <w:rPr>
          <w:rFonts w:cs="Calibri" w:ascii="Calibri" w:hAnsi="Calibri"/>
          <w:b w:val="false"/>
          <w:bCs w:val="false"/>
          <w:i/>
          <w:iCs/>
          <w:szCs w:val="20"/>
        </w:rPr>
        <w:t>(Se viene scelta l’opzione A.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Il nuovo docente ha un profilo, rispetto al docente incaricato per le atre edizio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  <w:bookmarkStart w:id="1" w:name="_Hlk12530263"/>
      <w:bookmarkStart w:id="2" w:name="_Hlk12530263"/>
      <w:bookmarkEnd w:id="2"/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Cs w:val="20"/>
        </w:rPr>
      </w:pPr>
      <w:r>
        <w:rPr>
          <w:rFonts w:cs="Calibri" w:ascii="Calibri" w:hAnsi="Calibri"/>
          <w:b/>
          <w:bCs/>
          <w:i/>
          <w:iCs/>
          <w:szCs w:val="20"/>
        </w:rPr>
        <w:t>(Se viene scelta l’opzione B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Il nuovo docente ha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_______ anni di esperienza nella docenza connessa alla materia;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/o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  <w:szCs w:val="20"/>
        </w:rPr>
        <w:t>_______ anni di esperienza professionale connessa alla mater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FINE CHE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360" w:before="120" w:after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Responsabil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 del Legale Rappresentante del Soggetto Attuatore, o suo delegato se previsto;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Calibri" w:ascii="Calibri" w:hAnsi="Calibri"/>
          <w:b w:val="false"/>
          <w:bCs w:val="false"/>
          <w:iCs/>
          <w:sz w:val="18"/>
          <w:szCs w:val="18"/>
        </w:rPr>
        <w:t>CV del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C - Format dichiarazione aggiunta docente</w:t>
    </w:r>
  </w:p>
  <w:p>
    <w:pPr>
      <w:pStyle w:val="NormaleWeb"/>
      <w:spacing w:before="120" w:after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i/>
        <w:sz w:val="18"/>
        <w:szCs w:val="18"/>
      </w:rPr>
      <w:t>(da utilizzare esclusivamente per gli Avvisi 3/18 e 4/18)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8:00Z</dcterms:created>
  <dc:creator>s.savigliano</dc:creator>
  <dc:description/>
  <cp:keywords/>
  <dc:language>en-US</dc:language>
  <cp:lastModifiedBy>Federico D'Angelo</cp:lastModifiedBy>
  <cp:lastPrinted>2019-06-27T12:18:00Z</cp:lastPrinted>
  <dcterms:modified xsi:type="dcterms:W3CDTF">2019-06-27T10:59:00Z</dcterms:modified>
  <cp:revision>9</cp:revision>
  <dc:subject/>
  <dc:title>RUP ______________</dc:title>
</cp:coreProperties>
</file>